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от  «  26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» мая   2015 года  №  39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б исполнении доходов бюджета Дальнереченского городского округа </w:t>
      </w:r>
    </w:p>
    <w:p>
      <w:pPr>
        <w:pStyle w:val="Normal"/>
        <w:jc w:val="center"/>
        <w:rPr/>
      </w:pPr>
      <w:r>
        <w:rPr/>
        <w:t>за  1 квартал  2015 года</w:t>
      </w:r>
    </w:p>
    <w:tbl>
      <w:tblPr>
        <w:tblW w:w="1089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50"/>
        <w:gridCol w:w="1464"/>
        <w:gridCol w:w="1418"/>
        <w:gridCol w:w="1259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уточненный год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 за 1 квартал 2015г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 исполне -ния к плану                       </w:t>
            </w:r>
          </w:p>
        </w:tc>
      </w:tr>
      <w:tr>
        <w:trPr>
          <w:trHeight w:val="11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=4/3*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0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7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40,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0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2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0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2</w:t>
            </w:r>
          </w:p>
        </w:tc>
      </w:tr>
      <w:tr>
        <w:trPr>
          <w:trHeight w:val="224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2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9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62,8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</w:tr>
      <w:tr>
        <w:trPr>
          <w:trHeight w:val="358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202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1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2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9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2040 01 0000</w:t>
            </w:r>
          </w:p>
        </w:tc>
        <w:tc>
          <w:tcPr>
            <w:tcW w:w="4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9</w:t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0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,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2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,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</w:tr>
      <w:tr>
        <w:trPr>
          <w:trHeight w:val="19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22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0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224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9</w:t>
            </w:r>
          </w:p>
        </w:tc>
      </w:tr>
      <w:tr>
        <w:trPr>
          <w:trHeight w:val="2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225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,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7</w:t>
            </w:r>
          </w:p>
        </w:tc>
      </w:tr>
      <w:tr>
        <w:trPr>
          <w:trHeight w:val="20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226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,8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5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1,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3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5 02000 02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3,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5 03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5 04000 02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8,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1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1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102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6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4,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</w:tr>
      <w:tr>
        <w:trPr>
          <w:trHeight w:val="10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603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9,6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604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,6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8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5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2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8 03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2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</w:tr>
      <w:tr>
        <w:trPr>
          <w:trHeight w:val="13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8 03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2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</w:tr>
      <w:tr>
        <w:trPr>
          <w:trHeight w:val="102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8 07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7</w:t>
            </w:r>
          </w:p>
        </w:tc>
      </w:tr>
      <w:tr>
        <w:trPr>
          <w:trHeight w:val="9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8 0715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7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9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9 07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 (по отмененным  местным налогам и сборам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9 0703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городских округов (сумма платежа (перерасчеты, недоимка и задолженность по соответствующему  платежу, в том числе по отменному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9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2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5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6,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501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,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</w:tr>
      <w:tr>
        <w:trPr>
          <w:trHeight w:val="27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501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,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</w:tr>
      <w:tr>
        <w:trPr>
          <w:trHeight w:val="24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2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4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9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,4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1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904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,4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1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904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,4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1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2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2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2 01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2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,5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0</w:t>
            </w:r>
          </w:p>
        </w:tc>
      </w:tr>
      <w:tr>
        <w:trPr>
          <w:trHeight w:val="25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2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204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2043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6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,5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1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601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6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1</w:t>
            </w:r>
          </w:p>
        </w:tc>
      </w:tr>
      <w:tr>
        <w:trPr>
          <w:trHeight w:val="16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602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3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1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4</w:t>
            </w:r>
          </w:p>
        </w:tc>
      </w:tr>
      <w:tr>
        <w:trPr>
          <w:trHeight w:val="3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3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. 116,118, ст. 1191, пунктами 1 и 2 ст.120, ст. 125,126,128,129,1291,132,133,134,135,135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4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3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9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6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4</w:t>
            </w:r>
          </w:p>
        </w:tc>
      </w:tr>
      <w:tr>
        <w:trPr>
          <w:trHeight w:val="18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8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2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25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</w:tr>
      <w:tr>
        <w:trPr>
          <w:trHeight w:val="106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25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2505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2506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</w:tr>
      <w:tr>
        <w:trPr>
          <w:trHeight w:val="16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28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4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30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</w:tr>
      <w:tr>
        <w:trPr>
          <w:trHeight w:val="1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30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8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30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</w:tr>
      <w:tr>
        <w:trPr>
          <w:trHeight w:val="20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3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43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3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51020 02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4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9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90040 04 6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7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,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7 01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7 0104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7 05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7 0504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0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80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93,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2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80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19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2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1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1001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1001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21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43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3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03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3</w:t>
            </w:r>
          </w:p>
        </w:tc>
      </w:tr>
      <w:tr>
        <w:trPr>
          <w:trHeight w:val="9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03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3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24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0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9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2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0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9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29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8</w:t>
            </w:r>
          </w:p>
        </w:tc>
      </w:tr>
      <w:tr>
        <w:trPr>
          <w:trHeight w:val="24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8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26,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400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26,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8 50 00000 00 0000 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81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833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42:00Z</dcterms:created>
  <dc:creator>user33</dc:creator>
  <dc:description/>
  <cp:keywords/>
  <dc:language>en-US</dc:language>
  <cp:lastModifiedBy>user33</cp:lastModifiedBy>
  <dcterms:modified xsi:type="dcterms:W3CDTF">2015-06-03T00:51:00Z</dcterms:modified>
  <cp:revision>10</cp:revision>
  <dc:subject/>
  <dc:title/>
</cp:coreProperties>
</file>